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8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This year the whole crew was able to make it:  Dad, Dave, Bob, Dick, and Mike.  We went up on Friday night and stayed in the new cabin the first night.  The weather was again </w:t>
      </w:r>
      <w:r>
        <w:rPr>
          <w:rFonts w:cs="Arial" w:ascii="Arial Black" w:hAnsi="Arial Black"/>
        </w:rPr>
        <w:t>COLD AND RAINY</w:t>
      </w:r>
      <w:r>
        <w:rPr>
          <w:rFonts w:cs="Arial" w:ascii="Arial" w:hAnsi="Arial"/>
        </w:rPr>
        <w:t>, but Mike, being not so dumb, learned from the previous year that an army poncho is not effective.  So armed with his K-Mart $4.99 rain gear special, he was ready.  However, during the first rain, the crotch ripped, and we literally had a numb-nuts situatio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We also learned a lot about Bruce Springsteen from Bob.  Did you know that his right-hand man always stands on Bruce’s right!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I guess this was a tough year on old Bob.  Dad had his trouble too.  The Chrysler engine decided it was time to blow a head gasket; thus, we lost a lot of valuable fishing time.  However, Dad did get a chance to forget about the engine when Emerson invited him to take a trip into town to LOOK AT A CASH REGISTER!!  He gracefully declin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This was the start of Dad’s semi-retirement from doing </w:t>
      </w:r>
      <w:r>
        <w:rPr>
          <w:rFonts w:cs="Arial" w:ascii="Arial" w:hAnsi="Arial"/>
          <w:u w:val="single"/>
        </w:rPr>
        <w:t>ALL</w:t>
      </w:r>
      <w:r>
        <w:rPr>
          <w:rFonts w:cs="Arial" w:ascii="Arial" w:hAnsi="Arial"/>
        </w:rPr>
        <w:t xml:space="preserve"> the work.  We now have learned (after four years) how to clean fish and still have meat left; however, we still let Dad bring the checkbook!  The meal highlights consisted of fine dining on beef and turkey nuts.  YUM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2:31:00Z</dcterms:created>
  <dc:creator>schd77</dc:creator>
  <dc:description/>
  <cp:keywords/>
  <dc:language>en-US</dc:language>
  <cp:lastModifiedBy>David L. Christensen</cp:lastModifiedBy>
  <dcterms:modified xsi:type="dcterms:W3CDTF">2006-02-22T19:51:00Z</dcterms:modified>
  <cp:revision>3</cp:revision>
  <dc:subject/>
  <dc:title>1981</dc:title>
</cp:coreProperties>
</file>