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nada 2000</w:t>
      </w:r>
    </w:p>
    <w:p>
      <w:pPr>
        <w:pStyle w:val="Normal"/>
        <w:jc w:val="center"/>
        <w:rPr>
          <w:b/>
          <w:b/>
          <w:bCs/>
          <w:sz w:val="34"/>
        </w:rPr>
      </w:pPr>
      <w:r>
        <w:rPr>
          <w:b/>
          <w:bCs/>
          <w:sz w:val="34"/>
        </w:rPr>
      </w:r>
    </w:p>
    <w:p>
      <w:pPr>
        <w:pStyle w:val="Subtitle"/>
        <w:tabs>
          <w:tab w:val="clear" w:pos="720"/>
          <w:tab w:val="left" w:pos="5220" w:leader="none"/>
        </w:tabs>
        <w:rPr>
          <w:b w:val="false"/>
          <w:b w:val="false"/>
          <w:bCs w:val="false"/>
        </w:rPr>
      </w:pPr>
      <w:r>
        <w:rPr/>
        <w:t>Bob Adamson</w:t>
        <w:tab/>
        <w:t>Mike “Bigg” Christensen              Dick Adamson</w:t>
        <w:tab/>
        <w:t>Matt Christensen</w:t>
      </w:r>
    </w:p>
    <w:p>
      <w:pPr>
        <w:pStyle w:val="Heading1"/>
        <w:rPr>
          <w:b w:val="false"/>
          <w:b w:val="false"/>
          <w:bCs w:val="false"/>
        </w:rPr>
      </w:pPr>
      <w:r>
        <w:rPr/>
        <w:t>Mike Adamson</w:t>
        <w:tab/>
        <w:t>David “Darrell” Adamson</w:t>
        <w:tab/>
        <w:t xml:space="preserve">    Craig Bryan</w:t>
        <w:tab/>
        <w:t>Joe Adamson</w:t>
      </w:r>
    </w:p>
    <w:p>
      <w:pPr>
        <w:pStyle w:val="Heading1"/>
        <w:rPr/>
      </w:pPr>
      <w:r>
        <w:rPr/>
        <w:t>Dave “Hugh” Christensen</w:t>
        <w:tab/>
        <w:t>Nick Adamson</w:t>
      </w:r>
    </w:p>
    <w:p>
      <w:pPr>
        <w:pStyle w:val="Normal"/>
        <w:tabs>
          <w:tab w:val="clear" w:pos="720"/>
          <w:tab w:val="left" w:pos="5220" w:leader="none"/>
        </w:tabs>
        <w:rPr>
          <w:b/>
          <w:b/>
          <w:bCs/>
        </w:rPr>
      </w:pPr>
      <w:r>
        <w:rPr>
          <w:b/>
          <w:bCs/>
        </w:rPr>
      </w:r>
    </w:p>
    <w:p>
      <w:pPr>
        <w:pStyle w:val="Normal"/>
        <w:tabs>
          <w:tab w:val="clear" w:pos="720"/>
          <w:tab w:val="left" w:pos="5220" w:leader="none"/>
        </w:tabs>
        <w:rPr>
          <w:b/>
          <w:b/>
          <w:bCs/>
        </w:rPr>
      </w:pPr>
      <w:r>
        <w:rPr>
          <w:b/>
          <w:bCs/>
        </w:rPr>
      </w:r>
    </w:p>
    <w:p>
      <w:pPr>
        <w:pStyle w:val="Normal"/>
        <w:tabs>
          <w:tab w:val="left" w:pos="720" w:leader="none"/>
        </w:tabs>
        <w:rPr/>
      </w:pPr>
      <w:r>
        <w:rPr>
          <w:b/>
          <w:bCs/>
        </w:rPr>
        <w:tab/>
      </w:r>
      <w:r>
        <w:rPr/>
        <w:t>We had the largest crew ever this year.  All of the regulars were able to make it this year and Bob’s son, Nick, enjoyed his rookie year fishing and in the barrel.  The trip started off on Friday with Dave and Matt driving from Lenox to Dick’s house in Fargo.  Dave and Matt brought along the new fishing boat and trailer that we bought to replace Gene’s Lund.  The new boat is a tiller model Lund ProV 1775 with 75 hp Mariner engine.  Mike A. and Joe flew into Fargo from Scottsdale.</w:t>
      </w:r>
      <w:r>
        <w:rPr>
          <w:b/>
          <w:bCs/>
        </w:rPr>
        <w:t xml:space="preserve">  </w:t>
      </w:r>
      <w:r>
        <w:rPr/>
        <w:t>Bob drove from St. Louis to Craig’s house in Minneapolis and they drove up to camp together.  We ran into one problem though, Bigg’s flight was canceled because of thunderstorms on the East coast.  Instead of leaving for Canada early on Saturday we waited until later and had Bigg catch a flight into Fargo on Saturday morning.</w:t>
      </w:r>
    </w:p>
    <w:p>
      <w:pPr>
        <w:pStyle w:val="Normal"/>
        <w:tabs>
          <w:tab w:val="left" w:pos="720" w:leader="none"/>
        </w:tabs>
        <w:rPr/>
      </w:pPr>
      <w:r>
        <w:rPr/>
      </w:r>
    </w:p>
    <w:p>
      <w:pPr>
        <w:pStyle w:val="Heading1"/>
        <w:tabs>
          <w:tab w:val="clear" w:pos="5220"/>
          <w:tab w:val="left" w:pos="720" w:leader="none"/>
        </w:tabs>
        <w:rPr/>
      </w:pPr>
      <w:r>
        <w:rPr/>
        <w:t>FRIDAY</w:t>
      </w:r>
    </w:p>
    <w:p>
      <w:pPr>
        <w:pStyle w:val="Normal"/>
        <w:tabs>
          <w:tab w:val="left" w:pos="720" w:leader="none"/>
        </w:tabs>
        <w:rPr/>
      </w:pPr>
      <w:r>
        <w:rPr/>
        <w:tab/>
        <w:t xml:space="preserve">Dave, Matt, Joe, and Mike A. all made it to Fargo on Friday and waited for Darrell to get off work at 10:00 p.m. so that we could meet his new girlfriend, Penny.  Mike A. brought some cheeseburgers that were cylinder shaped so they could be cooked and eaten like brats or hot dogs.  To be honest they looked like cheeseburger turds.  That night we sat on the driveway and Dick’s neighbors Craig and Tammy came over and joined us.  Tammy’s parents were with them and they came over also.  Mike A. had brought some more prune juice this year and some was drank that evening.  Dick than showed everyone his new must have for the trip.  A laser cited heat-sensing gun.  One may ask, “Why would one need such a device?”  Well, he thought that we could use it to test the bearings on the boat trailer that tend to overheat because of the trailer being too small for the boat.  The gun would have been great, but remember we got a new boat and trailer this year and don’t have the problems with the bearings anymore.  Anyway Dick demonstrated his new toy to the group and man it worked GREAT!!  It is amazing how everything from a beer to the sun beaten asphalt had the temperature of 62 degrees.  </w:t>
      </w:r>
    </w:p>
    <w:p>
      <w:pPr>
        <w:pStyle w:val="Normal"/>
        <w:tabs>
          <w:tab w:val="left" w:pos="720" w:leader="none"/>
        </w:tabs>
        <w:rPr/>
      </w:pPr>
      <w:r>
        <w:rPr/>
        <w:tab/>
        <w:t xml:space="preserve">Later that evening Penny came over a little before Darrell got off work.  This gave Mike A., Matt, and Dave ample time to embarrass her and make fools out of themselves before Darrell got home.  Darrell finally made it home and everyone decided to call it a night.  When Craig and Tammy were leaving Dick gave them some of the cheeseburger turds and </w:t>
      </w:r>
      <w:r>
        <w:rPr>
          <w:u w:val="single"/>
        </w:rPr>
        <w:t>two hotdog buns</w:t>
      </w:r>
      <w:r>
        <w:rPr/>
        <w:t>.  This may sound unimportant now, but the reason for its addition to the story will come up later.</w:t>
      </w:r>
    </w:p>
    <w:p>
      <w:pPr>
        <w:pStyle w:val="Normal"/>
        <w:tabs>
          <w:tab w:val="left" w:pos="720" w:leader="none"/>
        </w:tabs>
        <w:rPr/>
      </w:pPr>
      <w:r>
        <w:rPr/>
      </w:r>
    </w:p>
    <w:p>
      <w:pPr>
        <w:pStyle w:val="Heading1"/>
        <w:tabs>
          <w:tab w:val="clear" w:pos="5220"/>
          <w:tab w:val="left" w:pos="720" w:leader="none"/>
        </w:tabs>
        <w:rPr/>
      </w:pPr>
      <w:r>
        <w:rPr/>
        <w:t>SATURDAY</w:t>
      </w:r>
    </w:p>
    <w:p>
      <w:pPr>
        <w:pStyle w:val="Normal"/>
        <w:rPr/>
      </w:pPr>
      <w:r>
        <w:rPr/>
        <w:tab/>
        <w:t xml:space="preserve">The beginning of this day was supposed to include the Fargo gang picking up Bigg at the airport and then heading to camp.  It didn’t exactly happen that way.  Bigg called and said that he was in the lounge using the restroom and didn’t hear the Fargo flight called so he missed it.  This was of course not what Darrell thought made him miss the flight.  Darrell said that he was probably drinking in the lounge and got drunk.  Anyway Bigg missed the flight and had to catch one going to Grand Forks.  One problem though, his luggage was going to Fargo.  So that morning Dick and Dave picked up/stole Bigg’s luggage from the carousel at the Fargo airport.  Then, the gang left Fargo and picked up Bigg at the Grand Forks airport.  </w:t>
      </w:r>
    </w:p>
    <w:p>
      <w:pPr>
        <w:pStyle w:val="Normal"/>
        <w:rPr/>
      </w:pPr>
      <w:r>
        <w:rPr/>
        <w:tab/>
        <w:t xml:space="preserve">We arrived at camp around 6:00 p.m. and saw Jim and Connie right away.  Bob, Craig and Nick arrived around 7:00 p.m.  There were caterpillars everywhere at camp this year.  We have a new addition to the cabin this year; it is a television.  We couldn’t figure out why we only got one channel at a time, so Dick asked Duane.  Duane had the satellite set up so that the cabins could only get the channel that he was watching in the office.  Darrell and Nick heard this and would stay up late every night just praying that Duane would be watching something sexy.  Later we made brats and potato chips for dinner only there was one problem, we were </w:t>
      </w:r>
      <w:r>
        <w:rPr>
          <w:u w:val="single"/>
        </w:rPr>
        <w:t>two buns short</w:t>
      </w:r>
      <w:r>
        <w:rPr/>
        <w:t xml:space="preserve"> (Please refer back to the last line from the Friday section.).  Well, at least Dick didn’t forget anything this year.  That night we played Euchre and had a few beers.  Darrell hadn’t played since last year, but we thought he picked it back up quickly because he was knocking and playing cards like he never missed a beat.  About half way through the game Matt asked his partner (Darrell) if he knew why he was knocking and Darrell said, “I was just doing it because your were.”  </w:t>
      </w:r>
    </w:p>
    <w:p>
      <w:pPr>
        <w:pStyle w:val="Normal"/>
        <w:rPr/>
      </w:pPr>
      <w:r>
        <w:rPr/>
      </w:r>
    </w:p>
    <w:p>
      <w:pPr>
        <w:pStyle w:val="Heading1"/>
        <w:tabs>
          <w:tab w:val="clear" w:pos="5220"/>
        </w:tabs>
        <w:rPr/>
      </w:pPr>
      <w:r>
        <w:rPr/>
        <w:t>SUNDAY</w:t>
      </w:r>
    </w:p>
    <w:p>
      <w:pPr>
        <w:pStyle w:val="TextBodyIndent"/>
        <w:rPr/>
      </w:pPr>
      <w:r>
        <w:rPr/>
        <w:t xml:space="preserve">The first day of fishing it was hot outside.  We had three rental boats and the new boat this year.  We went out about 8:30 a.m. and Darrell officially broke his rod at 8:37 a.m.  We started the week off with The Dream Team (Craig, Bob, Matt) and The Tripel Treat (a.k.a. Triple Threat or Dick, Mike A., Joe) fishing together.  Dick bringing out his new sensitive side again this year got Christina to help him sew bottom bouncer holders for each boat.  Then after they had a short tea party with Raggedy Ann and Barbie they even used puff paint to put the team’s names on the holders.  Dick says that it was Christina’s fault, but either way, Triple was spelled “Tripel” on the Tripel Treats bottom bouncer holder.  </w:t>
      </w:r>
    </w:p>
    <w:p>
      <w:pPr>
        <w:pStyle w:val="TextBodyIndent"/>
        <w:rPr/>
      </w:pPr>
      <w:r>
        <w:rPr/>
        <w:t>This day was the start of the conspiracy against the greatest fishing trio of all time, The Dream Team.  That morning Matt noticed that the leach bucket in his boat had warm water in it.  To make sure that the leach water was the wrong temperature Bob used the heat-sensing gun, and guess what, 62 degrees.  Matt knew that Joe had filled the leach buckets and thought that he made a mistake and had filled all the buckets with warm water instead of cold water.  The Dream Team didn’t say anything because they figured that Hugh had already scolded Joe for the mistake.  The Dream Team tried to save the leaches, but ultimately had to use dead or dying leaches all morning.  The Dream Team later found out at shore lunch in Lost Watch Bay that they were the only boat with dead leaches.  Now you the reader can make the call, a member of the rival team HAPPENS to only fill ONE leach bucket with WARM water and that bucket HAPPENS to end up in The Dream Team’s boat.  I think this one is a pretty easy call to make.</w:t>
      </w:r>
    </w:p>
    <w:p>
      <w:pPr>
        <w:pStyle w:val="TextBodyIndent"/>
        <w:ind w:hanging="0"/>
        <w:rPr/>
      </w:pPr>
      <w:r>
        <w:rPr/>
        <w:tab/>
        <w:t xml:space="preserve">Overall we had a good day fishing and had plenty of fish for shore lunch and bagged five Walleye to freeze.  Just a little side note, The Dream Team caught just as many fish as The Tripel Treat and all they had was dead leaches. We hit Lost Watch Bay, Wild Edge, Rock Wall Island, and Poplar Point.  Another thing that happened that day was the shaft on our new trolling motor was bent so it wasn’t working well and used up a lot of the battery throughout the day, but we survived with it.  Dick and Dave did some adjustment on the motor so it worked better the rest of the week.  That night we had huge tenderloins thanks to Hugh.  Bob made some really good funnel cakes for dessert.  We watched game seven of the NBA playoffs and the Lakers beat the Pacers.  </w:t>
      </w:r>
    </w:p>
    <w:p>
      <w:pPr>
        <w:pStyle w:val="TextBodyIndent"/>
        <w:ind w:hanging="0"/>
        <w:rPr/>
      </w:pPr>
      <w:r>
        <w:rPr/>
      </w:r>
    </w:p>
    <w:p>
      <w:pPr>
        <w:pStyle w:val="TextBodyIndent"/>
        <w:ind w:hanging="0"/>
        <w:rPr>
          <w:b/>
          <w:b/>
          <w:bCs/>
        </w:rPr>
      </w:pPr>
      <w:r>
        <w:rPr>
          <w:b/>
          <w:bCs/>
        </w:rPr>
        <w:t>MONDAY</w:t>
      </w:r>
    </w:p>
    <w:p>
      <w:pPr>
        <w:pStyle w:val="TextBodyIndent"/>
        <w:ind w:hanging="0"/>
        <w:rPr/>
      </w:pPr>
      <w:r>
        <w:rPr>
          <w:b/>
          <w:bCs/>
        </w:rPr>
        <w:tab/>
      </w:r>
      <w:r>
        <w:rPr/>
        <w:t xml:space="preserve">On Monday we started the day with a broken refrigerator inside the cabin so we had to move everything to the outside refrigerator.   Later that evening Duane brought over a replacement.  It was a windy day and before we went out for the day we went and got gas.  We were pleasantly surprised at the number of MILFs that were working at the gas/bait shop this year.  Christy was back with her pretty sister Sarah.  Craig was nervous and shy around them as usual, but we could tell they were glad to see him again.  Later that morning we were peacefully watching the flight of a beautiful bald eagle soaring through the air without a care in the world.  Then all of a sudden a crow attacked it.  It was pretty funny.  So then later we went to Adamson Bay and had shore lunch.   Nick got his first tick and Hugh immediately asked Nick to check him for ticks, it wasn’t pretty.  That night we had nuts, dressing, salad, and garlic bread for dinner. The neighbors brought us some ribs and we gave them some nuts that we had saved for them.  Dick enjoyed the early evening watching the flowers being planted in the beds outside our cabin.  </w:t>
      </w:r>
    </w:p>
    <w:p>
      <w:pPr>
        <w:pStyle w:val="TextBodyIndent"/>
        <w:ind w:hanging="0"/>
        <w:rPr/>
      </w:pPr>
      <w:r>
        <w:rPr/>
      </w:r>
    </w:p>
    <w:p>
      <w:pPr>
        <w:pStyle w:val="TextBodyIndent"/>
        <w:ind w:hanging="0"/>
        <w:rPr>
          <w:b/>
          <w:b/>
          <w:bCs/>
        </w:rPr>
      </w:pPr>
      <w:r>
        <w:rPr>
          <w:b/>
          <w:bCs/>
        </w:rPr>
        <w:t>TUESDAY</w:t>
      </w:r>
    </w:p>
    <w:p>
      <w:pPr>
        <w:pStyle w:val="TextBodyIndent"/>
        <w:ind w:hanging="0"/>
        <w:rPr/>
      </w:pPr>
      <w:r>
        <w:rPr>
          <w:b/>
          <w:bCs/>
        </w:rPr>
        <w:tab/>
      </w:r>
      <w:r>
        <w:rPr/>
        <w:t xml:space="preserve">This day started off by far better than any other day.  Everyone was cheery, energetic and just plan happy to be alive.  If you ask Craig and Matt, it was because of the pancakes they made everyone that morning.  This was a slow day for fishing, but an eventful day nonetheless.  Matt broke his rod and Darrell managed to break the tip off of his rod.  That day Matt, Mike A. and Darrell were fishing together.  Mike and Matt were curious about Darrell’s sexuality because he had gotten his ears pierced.  Mike and Matt finally got him to admit that he wasn’t gay, but may perform gay acts for 10 grand or Ace Frehley of KISS, his favorite band.  Speaking of KISS, did Darrell tell you he was getting a KISS tattoo on his calf when he turns 18?  Dick wasn’t too happy about it, but Hugh, being the Devil’s Advocate kept on telling Darrell how cool a tattoo would be and offered to pay for it.  Later on that day we had the return of Musky boy.  Mike A. caught the first ever Musky in our group’s history.  He took a picture and than released it. </w:t>
      </w:r>
    </w:p>
    <w:p>
      <w:pPr>
        <w:pStyle w:val="TextBodyIndent"/>
        <w:ind w:hanging="0"/>
        <w:rPr/>
      </w:pPr>
      <w:r>
        <w:rPr/>
        <w:tab/>
        <w:t>That evening we had Jim and Connie over for dinner.  We had deep fried turkey.  The neighbors had pork tenderloin and gave us some to try.  After dinner we had our first ever award ceremony for Bigg (10 years of service) and Darrell (5 years of service).  Darrell was awarded an airplane jig and Bigg received a walleye shirt.  Later on we took the traditional rookie picture with Nick, the bible, a cigar, and a beer.  It didn’t put up much of a fight.  This reminded Mike A. that Craig had Joey’s rookie picture and other pictures of the last year’s trip that he never gave to the rest of the group.  Now we know where all those missing pictures from 1985 are located.</w:t>
      </w:r>
    </w:p>
    <w:p>
      <w:pPr>
        <w:pStyle w:val="TextBodyIndent"/>
        <w:ind w:hanging="0"/>
        <w:rPr>
          <w:b/>
          <w:b/>
          <w:bCs/>
        </w:rPr>
      </w:pPr>
      <w:r>
        <w:rPr>
          <w:b/>
          <w:bCs/>
        </w:rPr>
      </w:r>
    </w:p>
    <w:p>
      <w:pPr>
        <w:pStyle w:val="Heading1"/>
        <w:tabs>
          <w:tab w:val="clear" w:pos="5220"/>
        </w:tabs>
        <w:rPr/>
      </w:pPr>
      <w:r>
        <w:rPr/>
        <w:t>WEDNESDAY</w:t>
      </w:r>
    </w:p>
    <w:p>
      <w:pPr>
        <w:pStyle w:val="Normal"/>
        <w:rPr/>
      </w:pPr>
      <w:r>
        <w:rPr/>
        <w:tab/>
        <w:t xml:space="preserve">We went south and it was windy and rainy.  It was a pretty uneventful day.  We had lunch in Adamson Bay.  After shore lunch we were peacefully watching the flight a beautiful bald eagle soaring through the air without a care in the world.  Then all of a sudden a seagull attacked it.  It was pretty funny.  </w:t>
      </w:r>
    </w:p>
    <w:p>
      <w:pPr>
        <w:pStyle w:val="Normal"/>
        <w:rPr/>
      </w:pPr>
      <w:r>
        <w:rPr/>
        <w:tab/>
        <w:t xml:space="preserve">That night before we went to Jim and Connie’s for dinner we took our group rock picture.  Craig got us all nice, green, long sleeve, collared shirts with “Geno’s Legacy”, and a walleye embroidered on the breast.  We all wore our shirts and took the picture.  At Jim and Connie’s we had duck, sauerkraut, Spanish rice, dumplings and strawberry shortcake for dessert.  That night Bigg was on the phone doing business.  He was looking into buying a house before he had left for the trip and so he had to keep in touch with his girlfriend to see how the process was going.  </w:t>
      </w:r>
    </w:p>
    <w:p>
      <w:pPr>
        <w:pStyle w:val="Normal"/>
        <w:rPr/>
      </w:pPr>
      <w:r>
        <w:rPr/>
      </w:r>
    </w:p>
    <w:p>
      <w:pPr>
        <w:pStyle w:val="Heading1"/>
        <w:tabs>
          <w:tab w:val="clear" w:pos="5220"/>
        </w:tabs>
        <w:rPr/>
      </w:pPr>
      <w:r>
        <w:rPr/>
        <w:t>THURSDAY</w:t>
      </w:r>
    </w:p>
    <w:p>
      <w:pPr>
        <w:pStyle w:val="Normal"/>
        <w:rPr/>
      </w:pPr>
      <w:r>
        <w:rPr>
          <w:b/>
          <w:bCs/>
        </w:rPr>
        <w:tab/>
      </w:r>
      <w:r>
        <w:rPr/>
        <w:t xml:space="preserve">Dick could smell the rain coming this morning.  It was cool, windy and cloudy, but it didn’t rain.  Dick must have been smelling Nick’s underwear (he only brought one pair and just turned them inside out midweek).  Bigg wasn’t able to go out on Thursday because he was trying to get a hold of his lawyer to make an addendum to his house contract.  Before we left camp that morning, Joey was eating Chex mix that Bob had brought.  He dumped the entire bucket on the floor.  Mike A. just told him to put it back in the bucket.  Now I don’t know how it works in Arizona, but in most of the nation people don’t eat off the floor, especially a floor like the cabin we are in which hasn’t been vacuumed since they laid the carpet 2 years ago.  That day we went to Vermillion Bay and caught a lot of Walleye, Northern, and Bass.  We also had another Musky caught that day.  Chex mix boy, Joey, caught one just like his dad the day before.  We couldn’t tell if Mike got more excited or if Joey did when Joey caught it.  </w:t>
      </w:r>
    </w:p>
    <w:p>
      <w:pPr>
        <w:pStyle w:val="Normal"/>
        <w:rPr/>
      </w:pPr>
      <w:r>
        <w:rPr/>
        <w:tab/>
        <w:t xml:space="preserve">That evening our crew and Jim and Connie went to Jo’s Bar to eat, but it was closed.  Duane had bought it and closed it.  So we went to Paradise Cove II and ate at the bar there.  We got to see Ricky and “Mr. Know-it-all” when they came to the bar for a drink.  </w:t>
      </w:r>
    </w:p>
    <w:p>
      <w:pPr>
        <w:pStyle w:val="Normal"/>
        <w:rPr/>
      </w:pPr>
      <w:r>
        <w:rPr/>
      </w:r>
    </w:p>
    <w:p>
      <w:pPr>
        <w:pStyle w:val="Heading1"/>
        <w:tabs>
          <w:tab w:val="clear" w:pos="5220"/>
        </w:tabs>
        <w:rPr/>
      </w:pPr>
      <w:r>
        <w:rPr/>
        <w:t>FRIDAY</w:t>
      </w:r>
    </w:p>
    <w:p>
      <w:pPr>
        <w:pStyle w:val="Normal"/>
        <w:rPr/>
      </w:pPr>
      <w:r>
        <w:rPr/>
        <w:tab/>
        <w:t xml:space="preserve">We got up early and left camp.  We didn’t end up catching our limits, but it was a fun trip nonetheless.  We took most of the fish to Grandma Elaine’s and had it when the family got together for the Fourth of July.  </w:t>
      </w:r>
    </w:p>
    <w:p>
      <w:pPr>
        <w:pStyle w:val="Normal"/>
        <w:rPr>
          <w:b/>
          <w:b/>
          <w:bCs/>
        </w:rPr>
      </w:pPr>
      <w:r>
        <w:rPr>
          <w:b/>
          <w:bCs/>
        </w:rPr>
      </w:r>
    </w:p>
    <w:p>
      <w:pPr>
        <w:pStyle w:val="Normal"/>
        <w:rPr/>
      </w:pPr>
      <w:r>
        <w:rPr/>
        <w:t>And Hugh yelled, “God Damn it Nick turn around so I can take your picture.”</w:t>
      </w:r>
    </w:p>
    <w:p>
      <w:pPr>
        <w:pStyle w:val="Normal"/>
        <w:rPr/>
      </w:pPr>
      <w:r>
        <w:rPr/>
        <w:t>Nick yelled back, “Wait until I finish catching this God Damn fish.”</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220" w:leader="none"/>
      </w:tabs>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2:54:00Z</dcterms:created>
  <dc:creator>Dchristensen</dc:creator>
  <dc:description/>
  <cp:keywords/>
  <dc:language>en-US</dc:language>
  <cp:lastModifiedBy>David L. Christensen</cp:lastModifiedBy>
  <dcterms:modified xsi:type="dcterms:W3CDTF">2006-02-25T23:03:00Z</dcterms:modified>
  <cp:revision>4</cp:revision>
  <dc:subject/>
  <dc:title>Canada 2000</dc:title>
</cp:coreProperties>
</file>